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39" w:type="dxa"/>
        <w:jc w:val="left"/>
        <w:tblInd w:w="-644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639"/>
        <w:gridCol w:w="961"/>
        <w:gridCol w:w="2750"/>
        <w:gridCol w:w="1299"/>
        <w:gridCol w:w="1085"/>
        <w:gridCol w:w="921"/>
        <w:gridCol w:w="1134"/>
        <w:gridCol w:w="718"/>
        <w:gridCol w:w="884"/>
        <w:gridCol w:w="1080"/>
        <w:gridCol w:w="1195"/>
        <w:gridCol w:w="875"/>
        <w:gridCol w:w="1218"/>
        <w:gridCol w:w="34"/>
        <w:gridCol w:w="446"/>
      </w:tblGrid>
      <w:tr>
        <w:trPr>
          <w:trHeight w:val="287" w:hRule="atLeast"/>
        </w:trPr>
        <w:tc>
          <w:tcPr>
            <w:tcW w:w="15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9" w:right="104" w:hanging="389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даток 11</w:t>
            </w:r>
          </w:p>
          <w:p>
            <w:pPr>
              <w:pStyle w:val="Normal"/>
              <w:spacing w:lineRule="auto" w:line="256" w:before="0" w:after="0"/>
              <w:ind w:left="389" w:right="104" w:hanging="389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 рішення виконавчого комітету</w:t>
            </w:r>
          </w:p>
          <w:p>
            <w:pPr>
              <w:pStyle w:val="Normal"/>
              <w:spacing w:lineRule="auto" w:line="254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spacing w:lineRule="auto" w:line="256" w:before="0" w:after="0"/>
              <w:ind w:left="389" w:right="104" w:hanging="389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left="389" w:right="104" w:hanging="389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256" w:before="0" w:after="0"/>
              <w:ind w:left="389" w:right="104" w:hanging="389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Опис майна, яке передається з балансу Давидковецької сільської ради на баланс Департаменту освіти та науки (дитячий садок) </w:t>
            </w:r>
          </w:p>
        </w:tc>
      </w:tr>
      <w:tr>
        <w:trPr>
          <w:trHeight w:val="282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/п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ахунок, субрахунок 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пооб’єктно)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иготовлення 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омер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дин. вимір. </w:t>
            </w:r>
          </w:p>
        </w:tc>
        <w:tc>
          <w:tcPr>
            <w:tcW w:w="5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 даними бухгалтерського обліку 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інвентарний / номенклатурний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водськ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 паспорту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іль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вісна переоцінена 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а накопиченої амортизації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нсова варті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к корисного використання</w:t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2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5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8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2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3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4 </w:t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ейнер харчовий 23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,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ейнер харчовий 7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ейнер харчовий 17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ейнер харчовий 5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,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ж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жка (черпак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л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аги кухонн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3,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0,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ски (метал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сникодав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іксер</w:t>
            </w:r>
            <w:r>
              <w:rPr>
                <w:sz w:val="22"/>
                <w:szCs w:val="20"/>
                <w:lang w:val="en-US"/>
              </w:rPr>
              <w:t>’’Zelmer’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4,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4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з (44л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3,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9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коворід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коворід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струля 10 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225"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\\- емальована 10 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225"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//- емальована 5 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225"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\\-емальована 7 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left="225"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\\- емальована 15 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струля нержавіюча 20 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7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\\- 8 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\\- 6 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\\- 4 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//- 2 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//- 3 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за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жки нерж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жки нерж.чайн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Ложк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жка гарнір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лка нерж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лібниц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5,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5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вши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вшин (люмінарк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йка оцинкова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рілки глибокі нер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рілки мілкі нер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рілки глибокі 20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рілки мілкі 20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ужки (люмінарк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ужки нер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рветниц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дро 10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течко в мийк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имач туал.паперу Банти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зина для паперу 12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имач для папер.рушникі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ійка для полив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вш Бергер 1,3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рілка мілка МА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латник МА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3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шка 250мл прозо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8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вок прос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ник Сорго покра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мок навіс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5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шалка вели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ейнер харчовий 23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7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ейнер харчовий 17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зина органайзер(мус.бак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арілка мілка МА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латник МА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жка десерт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жка столо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лка десерт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шка 250мл прозо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вшин з кришкою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струля 30л нер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2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6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йник 5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7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8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ідро з кришкою 10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7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струля 5,1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8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ска нерж 40с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днос Пріма Горизон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,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днос 35с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ртка кухон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хонні ножиц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чилка для ножі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шка для посуд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коворідка чугун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зан чугун 12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лібниця вели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ртоплем’ял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вочечист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ерпак з крючк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ожка гарнір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умів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іж шкуроз’єм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іж для м’яс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іж обваловуваль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іж ШЕ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іж кухон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іж для сир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чалка дерев’я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енчи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шка розділювана пря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4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лоток для відбив.м’яс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кирка 0,6 кова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ідставка длястол.приборі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вок для му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то-круж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 xml:space="preserve">РАЗОМ ЗА РАХУНКОМ 1812                              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9034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right="63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63" w:hanging="0"/>
        <w:jc w:val="left"/>
        <w:rPr/>
      </w:pPr>
      <w:r>
        <w:rPr>
          <w:sz w:val="22"/>
          <w:szCs w:val="20"/>
        </w:rPr>
        <w:t>Керуючий справами  виконавчого комітету                                           Ю.Сабій</w:t>
      </w:r>
    </w:p>
    <w:p>
      <w:pPr>
        <w:pStyle w:val="Normal"/>
        <w:ind w:right="63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809" w:footer="708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3" w:hanging="0"/>
        <w:jc w:val="left"/>
        <w:rPr>
          <w:sz w:val="22"/>
          <w:szCs w:val="20"/>
        </w:rPr>
      </w:pPr>
      <w:r>
        <w:rPr>
          <w:sz w:val="22"/>
          <w:szCs w:val="20"/>
        </w:rPr>
        <w:t>Головний бухгалтер                                                                                О.Кузьмішина</w:t>
      </w:r>
    </w:p>
    <w:p>
      <w:pPr>
        <w:pStyle w:val="Normal"/>
        <w:spacing w:lineRule="auto" w:line="256" w:before="0" w:after="109"/>
        <w:ind w:right="0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3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16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4:28:00Z</cp:lastPrinted>
  <dcterms:modified xsi:type="dcterms:W3CDTF">2021-03-26T12:28:00Z</dcterms:modified>
  <cp:revision>8</cp:revision>
  <dc:subject/>
  <dc:title>Додаток 1 до Передавального акту Давидковецької сільської ради (Давидковецький ЗДО «Теремок»)</dc:title>
</cp:coreProperties>
</file>